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el carrier pic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stubs plugged and capped for running without sp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40mm stubs uncapped and ready for wheel carrier to be insta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 wheel carrier ready to go on and number plate removed from Velc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- wheel carrier placed in the stu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 off side detail showing powder coating, M5 bolt, and bullet connector ready to connect up number plate la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 near side det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 cover removed from number plate 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 whole number plate light removed and spade connector disconn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 o/s bullet connectors used to switch between rear panel and carrier mounted number plate 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– chassis mounted lamp bracket showing rivnu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– nearly ready to go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– finished!  Brrm Brrrm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8:36:00Z</dcterms:created>
  <dc:creator>Mercer</dc:creator>
  <dc:description/>
  <dc:language>en-US</dc:language>
  <cp:lastModifiedBy>Mercer</cp:lastModifiedBy>
  <dcterms:modified xsi:type="dcterms:W3CDTF">2004-02-10T18:49:00Z</dcterms:modified>
  <cp:revision>1</cp:revision>
  <dc:subject/>
  <dc:title>Wheel carrier pictures</dc:title>
</cp:coreProperties>
</file>